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2400300" cy="3771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497" t="7803" r="18747" b="6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lease note that the green, orange, and brown pieces are merely space holder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 xml:space="preserve">The brown piece is the chicken plucker which is 8”s in diameter and is 25.75”s long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 xml:space="preserve">The green piece is the front belt that is 33”s from each center point with a 3”s diameter at the ends ( 36”s total in height ). It also has a 3”s depth (as of now) and is 25.75”s in length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 xml:space="preserve">The orange piece is the front belt that is 29”s from each center point with a 3”s diameter at the ends ( 32”s total in height ). It also has a 3”s depth (as of now) and is 25.75”s in length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>The 3 prong ramp is 6.5”s apart and clears the drivetrai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>From the floor to the top of the upper chicken plucker the robot stands 51.1”s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14600</wp:posOffset>
            </wp:positionH>
            <wp:positionV relativeFrom="paragraph">
              <wp:posOffset>676910</wp:posOffset>
            </wp:positionV>
            <wp:extent cx="2474595" cy="3086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944" t="8201" r="6475" b="6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The hopper has yet to be made because the frame work that is going to be holding up the mechanics will be the basis of the hopper. 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19300</wp:posOffset>
                </wp:positionH>
                <wp:positionV relativeFrom="paragraph">
                  <wp:posOffset>2708275</wp:posOffset>
                </wp:positionV>
                <wp:extent cx="228600" cy="1143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pt,213.25pt" to="-141.05pt,222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0</wp:posOffset>
                </wp:positionH>
                <wp:positionV relativeFrom="paragraph">
                  <wp:posOffset>2593975</wp:posOffset>
                </wp:positionV>
                <wp:extent cx="228600" cy="34290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pt,204.25pt" to="-96.05pt,231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We will be dispensing at a height of 44”s </w:t>
      </w:r>
    </w:p>
    <w:p>
      <w:pPr>
        <w:pStyle w:val="Normal"/>
        <w:numPr>
          <w:ilvl w:val="0"/>
          <w:numId w:val="1"/>
        </w:numPr>
        <w:rPr/>
      </w:pPr>
      <w:r>
        <w:rPr/>
        <w:t>The red lines in the side view are the drop doors. The drop doors are yet to be made in invento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n the next page depicts the collection and dispersal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1870" cy="92506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129" t="-3" r="1800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3:24:00Z</dcterms:created>
  <dc:creator>benzing</dc:creator>
  <dc:description/>
  <cp:keywords/>
  <dc:language>en-US</dc:language>
  <cp:lastModifiedBy>benzing</cp:lastModifiedBy>
  <dcterms:modified xsi:type="dcterms:W3CDTF">2009-01-11T00:35:00Z</dcterms:modified>
  <cp:revision>1</cp:revision>
  <dc:subject/>
  <dc:title>Please note that the green, orange, and brown pieces are merely space holders</dc:title>
</cp:coreProperties>
</file>